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Лев Мей, Из стихотворения «Юдифь» (1855).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т Олоферн... Полуденною кровью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ят его ланиты и уста.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всё в нем — мощь, желанье, красота...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подошла еврейка к изголовью —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ч Олоферна со столпа сняла,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дним коленом оперлась на ложе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, прошептав: «Спаси народ твой, боже!» —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горсть волосы сатрапа собрала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два раза потом всей силою своею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рила мечом во вражескую шею -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голову от тела отняла,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, оторвав завесу золотую,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й облекла добычу роковую,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атер стопой неслышною прошла,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кралася к внимательной рабыне</w:t>
      </w:r>
    </w:p>
    <w:p>
      <w:pPr>
        <w:pStyle w:val="HTML"/>
        <w:ind w:right="-8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миновала усыпленный стан...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31:00Z</dcterms:created>
  <dc:creator>.</dc:creator>
  <dc:description/>
  <cp:keywords/>
  <dc:language>en-US</dc:language>
  <cp:lastModifiedBy>.</cp:lastModifiedBy>
  <dcterms:modified xsi:type="dcterms:W3CDTF">2014-04-28T20:53:00Z</dcterms:modified>
  <cp:revision>5</cp:revision>
  <dc:subject/>
  <dc:title>Спит Олоферн</dc:title>
</cp:coreProperties>
</file>